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ind w:left="-284" w:hanging="0"/>
        <w:jc w:val="center"/>
        <w:rPr>
          <w:sz w:val="40"/>
          <w:szCs w:val="40"/>
        </w:rPr>
      </w:pPr>
      <w:r>
        <w:rPr>
          <w:sz w:val="40"/>
          <w:szCs w:val="40"/>
        </w:rPr>
        <w:t>Differentialekvationer och reaktionskinetik</w:t>
      </w:r>
    </w:p>
    <w:p>
      <w:pPr>
        <w:pStyle w:val="Heading2"/>
        <w:ind w:left="-284" w:hanging="0"/>
        <w:jc w:val="center"/>
        <w:rPr/>
      </w:pPr>
      <w:r>
        <w:rPr/>
        <w:t>Oxidation av formaldeh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ouise Axelsson, 870820-5706, K</w:t>
      </w:r>
    </w:p>
    <w:p>
      <w:pPr>
        <w:pStyle w:val="Normal"/>
        <w:jc w:val="center"/>
        <w:rPr/>
      </w:pPr>
      <w:r>
        <w:rPr/>
        <w:t>Malin Källén, 871226-5027, K</w:t>
      </w:r>
    </w:p>
    <w:p>
      <w:pPr>
        <w:pStyle w:val="Normal"/>
        <w:jc w:val="center"/>
        <w:rPr/>
      </w:pPr>
      <w:r>
        <w:rPr/>
        <w:t>Khatira Seyed, 860330-3549, K</w:t>
      </w:r>
    </w:p>
    <w:p>
      <w:pPr>
        <w:pStyle w:val="Normal"/>
        <w:jc w:val="center"/>
        <w:rPr/>
      </w:pPr>
      <w:r>
        <w:rPr/>
        <w:t>Jenny-Yue Zheng, 870616-0846,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5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i med biokemi, ALA-B (studio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ämnad:</w:t>
            </w:r>
          </w:p>
        </w:tc>
      </w:tr>
      <w:tr>
        <w:trPr>
          <w:trHeight w:val="5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g Larsson</w:t>
            </w:r>
          </w:p>
          <w:p>
            <w:pPr>
              <w:pStyle w:val="Normal"/>
              <w:rPr/>
            </w:pPr>
            <w:r>
              <w:rPr/>
              <w:t>Lars Öhrströ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 1:</w:t>
            </w:r>
          </w:p>
        </w:tc>
      </w:tr>
      <w:tr>
        <w:trPr>
          <w:trHeight w:val="5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tur:   </w:t>
            </w:r>
            <w:r>
              <w:rPr>
                <w:color w:val="FF0000"/>
              </w:rPr>
              <w:t>Bra.  2p. /stig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 2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manfattning</w:t>
      </w:r>
    </w:p>
    <w:p>
      <w:pPr>
        <w:pStyle w:val="Normal"/>
        <w:rPr/>
      </w:pPr>
      <w:r>
        <w:rPr/>
        <w:t>Syftet med projektet var att undersöka reaktionen mellan formaldehyd och syrgas där myrsyra bildas, genom att modellera systemet i Matlab. Vid reaktionen sker även en bireaktion, där formaldehyd reagerar med sig själv och bildar metylformiat, vilken också var en del av modelleringen. Problemet löstes med hjälp av en funktionsfil i Matlab som löser differentialekvationer (se bilaga 3). Reaktionen studerades vid olika temperaturer och med olika startkoncentra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tet redovisas i grafer (se figur 1-6) och visar jämviktskoncentrationerna. Där undersöktes även hastighetskonstanternas temperaturberoende. Utbytet av myrsyra är störst vid relativt låga temperaturer och vid ca 30 % syrgas vid reaktionsstar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ledning</w:t>
      </w:r>
    </w:p>
    <w:p>
      <w:pPr>
        <w:pStyle w:val="Normal"/>
        <w:rPr/>
      </w:pPr>
      <w:r>
        <w:rPr/>
        <w:t>Syftet med projektet är att simulera reaktionen mellan formaldehyd och syrgas och visa det maximala utbytet av myrsyra beroende på temperatur och startkoncentrationer. Detta gjordes i Matlab med en differentialekvationslös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i</w:t>
      </w:r>
    </w:p>
    <w:p>
      <w:pPr>
        <w:pStyle w:val="Normal"/>
        <w:jc w:val="both"/>
        <w:rPr/>
      </w:pPr>
      <w:r>
        <w:rPr/>
        <w:t>Genom att oxidera formaldehyd, HCHO, kan man framställa myrsyra, HCOOH, vilket sker i två parallella reaktioner, (R1) och (R2). (R2) är en oönskad bireaktion som ger metylformiat, HCOOCH</w:t>
      </w:r>
      <w:r>
        <w:rPr>
          <w:vertAlign w:val="subscript"/>
        </w:rPr>
        <w:t>3</w:t>
      </w:r>
      <w:r>
        <w:rPr/>
        <w:t>. Dessa två reaktioner sker enligt följande uttryck: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1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HCOO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>(R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H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  <w:t>Vid en reaktion mellan reaktanterna A och B som uttrycks på följande vis</w:t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  <w:t xml:space="preserve">kan ett hastighetsuttryck för framåtreaktionen skrivas enligt formel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  <w:t xml:space="preserve">Ofta är reaktionen en jämviktsreaktion där även en bakåtreaktion sker, vilket kan uttryckas so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m>
          <m:m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mr>
          <m:m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  <w:t xml:space="preserve">Hastighetsuttrycket för bakåtreaktionen skrivs enligt formel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/>
        <w:t xml:space="preserve">Följande uttryck ger jämviktskonstanten för reaktione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jc w:val="both"/>
        <w:rPr/>
      </w:pPr>
      <w:r>
        <w:rPr/>
        <w:t xml:space="preserve">Sambandet mellan framåt- och bakåthastigheten kan skivas: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Jämviktskonstanten kan även bestämmas med hjälp av formeln för Gibbs fria energi:</w:t>
      </w:r>
    </w:p>
    <w:p>
      <w:pPr>
        <w:pStyle w:val="Normal"/>
        <w:tabs>
          <w:tab w:val="clear" w:pos="1304"/>
          <w:tab w:val="center" w:pos="4253" w:leader="none"/>
          <w:tab w:val="right" w:pos="7655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ΔS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Δ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  <w:t>ΔH° är skillnaden i entalpi, T är temperaturen, ΔS° är skillnaden i entropi och R är den allmänna gaskonstanten vars enhet beror på ΔH°. Entalpiskillnaden för reaktionen, ΔH</w:t>
      </w:r>
      <w:r>
        <w:rPr>
          <w:vertAlign w:val="subscript"/>
        </w:rPr>
        <w:t>r</w:t>
      </w:r>
      <w:r>
        <w:rPr/>
        <w:t xml:space="preserve">°, beräknas enligt formel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°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°</m:t>
            </m:r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dukter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  <m:r>
          <w:rPr>
            <w:rFonts w:ascii="Cambria Math" w:hAnsi="Cambria Math"/>
          </w:rPr>
          <m:t xml:space="preserve">°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aktanter</m:t>
            </m:r>
          </m:e>
        </m:d>
      </m:oMath>
    </w:p>
    <w:p>
      <w:pPr>
        <w:pStyle w:val="Normal"/>
        <w:rPr/>
      </w:pPr>
      <w:r>
        <w:rPr/>
        <w:t>där n är substansmängden och ΔH</w:t>
      </w:r>
      <w:r>
        <w:rPr>
          <w:vertAlign w:val="subscript"/>
        </w:rPr>
        <w:t>f</w:t>
      </w:r>
      <w:r>
        <w:rPr/>
        <w:t>°  är entalpin för bildandet av en molekyl.</w:t>
      </w:r>
    </w:p>
    <w:p>
      <w:pPr>
        <w:pStyle w:val="Normal"/>
        <w:rPr/>
      </w:pPr>
      <w:r>
        <w:rPr/>
        <w:t>Skillnaden i entropi, ΔS</w:t>
      </w:r>
      <w:r>
        <w:rPr>
          <w:vertAlign w:val="subscript"/>
        </w:rPr>
        <w:t>m</w:t>
      </w:r>
      <w:r>
        <w:rPr/>
        <w:t>°, beräknas med hjälp av formeln:</w:t>
      </w:r>
    </w:p>
    <w:p>
      <w:pPr>
        <w:pStyle w:val="Normal"/>
        <w:tabs>
          <w:tab w:val="clear" w:pos="1304"/>
          <w:tab w:val="right" w:pos="765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°</m:t>
              </m:r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kter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°</m:t>
              </m:r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ktanter</m:t>
              </m:r>
            </m:e>
          </m:d>
        </m:oMath>
      </m:oMathPara>
    </w:p>
    <w:p>
      <w:pPr>
        <w:pStyle w:val="Normal"/>
        <w:rPr/>
      </w:pPr>
      <w:r>
        <w:rPr/>
        <w:t>I allmänhet följer temperaturberoendet hos en hastighetskonstant ett Arrheniusuttryck:</w:t>
      </w:r>
    </w:p>
    <w:p>
      <w:pPr>
        <w:pStyle w:val="Normal"/>
        <w:ind w:left="284" w:hanging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e>
          </m:d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förande</w:t>
      </w:r>
    </w:p>
    <w:p>
      <w:pPr>
        <w:pStyle w:val="Normal"/>
        <w:rPr/>
      </w:pPr>
      <w:r>
        <w:rPr/>
        <w:t>Det första som undersöktes var huruvida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kan försummas. Detta gjordes med hjälp av formeln för Gibbs fria energi och sambandet </w:t>
      </w:r>
      <w:r>
        <w:rPr>
          <w:i/>
        </w:rPr>
        <w:t>K = k</w:t>
      </w:r>
      <w:r>
        <w:rPr>
          <w:i/>
          <w:vertAlign w:val="subscript"/>
        </w:rPr>
        <w:t>1</w:t>
      </w:r>
      <w:r>
        <w:rPr>
          <w:i/>
        </w:rPr>
        <w:t>/k</w:t>
      </w:r>
      <w:r>
        <w:rPr>
          <w:i/>
          <w:vertAlign w:val="subscript"/>
        </w:rPr>
        <w:t>2</w:t>
      </w:r>
      <w:r>
        <w:rPr/>
        <w:t>. Sedan ställdes hastighetsuttrycken för reaktionerna upp och systemet simulerades i Matlab genom att lösa de uppställda systemen av kopplade differentialekvationer, (se beräkningsdel och bilagor). Lösningen åskådliggjordes grafiskt genom att plotta koncentrationerna av de fyra reaktionsdeltagarna mot tiden, med begynnelsevillkoren [</w:t>
      </w:r>
      <w:r>
        <w:rPr>
          <w:i/>
        </w:rPr>
        <w:t>HCHO</w:t>
      </w:r>
      <w:r>
        <w:rPr/>
        <w:t>]</w:t>
      </w:r>
      <w:r>
        <w:rPr>
          <w:vertAlign w:val="subscript"/>
        </w:rPr>
        <w:t>o</w:t>
      </w:r>
      <w:r>
        <w:rPr/>
        <w:t xml:space="preserve"> = 1M och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= 0.5M.</w:t>
      </w:r>
    </w:p>
    <w:p>
      <w:pPr>
        <w:pStyle w:val="Normal"/>
        <w:rPr/>
      </w:pPr>
      <w:r>
        <w:rPr/>
        <w:t>För att kunna undersöka det maximala utbytet av HCOOH så varierades startkoncentrationen av O</w:t>
      </w:r>
      <w:r>
        <w:rPr>
          <w:i/>
          <w:vertAlign w:val="subscript"/>
        </w:rPr>
        <w:t>2</w:t>
      </w:r>
      <w:r>
        <w:rPr/>
        <w:t xml:space="preserve"> enligt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= 0, 0.1, …, 0.9, 1 M, och startkoncentrationen av HCHO blev då: [</w:t>
      </w:r>
      <w:r>
        <w:rPr>
          <w:i/>
        </w:rPr>
        <w:t>HCHO</w:t>
      </w:r>
      <w:r>
        <w:rPr/>
        <w:t>]</w:t>
      </w:r>
      <w:r>
        <w:rPr>
          <w:vertAlign w:val="subscript"/>
        </w:rPr>
        <w:t>o</w:t>
      </w:r>
      <w:r>
        <w:rPr/>
        <w:t xml:space="preserve"> = 1 -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. Koncentrationen av </w:t>
      </w:r>
      <w:r>
        <w:rPr>
          <w:i/>
        </w:rPr>
        <w:t>HCOOH</w:t>
      </w:r>
      <w:r>
        <w:rPr/>
        <w:t xml:space="preserve"> visades grafiskt varefter det maximala utbytet av </w:t>
      </w:r>
      <w:r>
        <w:rPr>
          <w:i/>
        </w:rPr>
        <w:t>HCOOH</w:t>
      </w:r>
      <w:r>
        <w:rPr/>
        <w:t xml:space="preserve"> som funktion av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kunde avläsas. Slutligen undersöktes temperaturberoendet hos hastighetskonstanterna </w:t>
      </w:r>
      <w:r>
        <w:rPr>
          <w:i/>
        </w:rPr>
        <w:t>k</w:t>
      </w:r>
      <w:r>
        <w:rPr>
          <w:i/>
          <w:vertAlign w:val="subscript"/>
        </w:rPr>
        <w:t>11</w:t>
      </w:r>
      <w:r>
        <w:rPr/>
        <w:t xml:space="preserve"> och </w:t>
      </w:r>
      <w:r>
        <w:rPr>
          <w:i/>
        </w:rPr>
        <w:t>k</w:t>
      </w:r>
      <w:r>
        <w:rPr>
          <w:i/>
          <w:vertAlign w:val="subscript"/>
        </w:rPr>
        <w:t>21</w:t>
      </w:r>
      <w:r>
        <w:rPr/>
        <w:t xml:space="preserve"> för reaktionen genom att plotta data från tabell 3. Även där visades att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kan försumma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at</w:t>
      </w:r>
    </w:p>
    <w:p>
      <w:pPr>
        <w:pStyle w:val="Normal"/>
        <w:rPr/>
      </w:pPr>
      <w:r>
        <w:rPr/>
        <w:t>Värdena för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>vid 300 K är k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</m:oMath>
      <w:r>
        <w:rPr/>
        <w:t>och k</w:t>
      </w:r>
      <w:r>
        <w:rPr>
          <w:vertAlign w:val="subscript"/>
        </w:rPr>
        <w:t xml:space="preserve">22 </w:t>
      </w:r>
      <w:r>
        <w:rPr/>
        <w:t xml:space="preserve">=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och kan försummas eftersom de är mycket</w:t>
      </w:r>
      <w:r>
        <w:rPr>
          <w:color w:val="FF0000"/>
        </w:rPr>
        <w:t xml:space="preserve"> </w:t>
      </w:r>
      <w:r>
        <w:rPr/>
        <w:t>sm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tt Matlab löst differentialekvationerna med begynnelsevillkoren [</w:t>
      </w:r>
      <w:r>
        <w:rPr>
          <w:i/>
        </w:rPr>
        <w:t>HCHO</w:t>
      </w:r>
      <w:r>
        <w:rPr/>
        <w:t>]</w:t>
      </w:r>
      <w:r>
        <w:rPr>
          <w:vertAlign w:val="subscript"/>
        </w:rPr>
        <w:t>o</w:t>
      </w:r>
      <w:r>
        <w:rPr/>
        <w:t xml:space="preserve"> = 1M och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= 0.5M redovisas de fyra olika koncentrationerna beroende på tiden i en graf (se fig. 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1495" cy="3256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2227580</wp:posOffset>
                </wp:positionV>
                <wp:extent cx="1143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1: Graf över koncentrationer som funktion av tiden vid 30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75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1: Graf över koncentrationer som funktion av tiden vid 30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Startkoncentrationen av O</w:t>
      </w:r>
      <w:r>
        <w:rPr>
          <w:i/>
          <w:vertAlign w:val="subscript"/>
        </w:rPr>
        <w:t>2</w:t>
      </w:r>
      <w:r>
        <w:rPr/>
        <w:t xml:space="preserve"> varierades enligt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= 0, 0.1, …, 0.9, 1 M, och startkoncentrationen av HCHO blev då: [</w:t>
      </w:r>
      <w:r>
        <w:rPr>
          <w:i/>
        </w:rPr>
        <w:t>HCHO</w:t>
      </w:r>
      <w:r>
        <w:rPr/>
        <w:t>]</w:t>
      </w:r>
      <w:r>
        <w:rPr>
          <w:vertAlign w:val="subscript"/>
        </w:rPr>
        <w:t>o</w:t>
      </w:r>
      <w:r>
        <w:rPr/>
        <w:t xml:space="preserve"> = 1 -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och varje resultat visades i en graf och det maximala utbytet av </w:t>
      </w:r>
      <w:r>
        <w:rPr>
          <w:i/>
        </w:rPr>
        <w:t xml:space="preserve">HCOOH </w:t>
      </w:r>
      <w:r>
        <w:rPr/>
        <w:t xml:space="preserve">kunde avläsas (se fig. 2), med resultatet att startkoncentrationen </w:t>
      </w:r>
      <w:r>
        <w:rPr/>
        <w:t>0,3 M O</w:t>
      </w:r>
      <w:r>
        <w:rPr>
          <w:vertAlign w:val="subscript"/>
        </w:rPr>
        <w:t>2</w:t>
      </w:r>
      <w:r>
        <w:rPr/>
        <w:t xml:space="preserve"> gav det största utbytet (se fig. 3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0555</wp:posOffset>
                </wp:positionH>
                <wp:positionV relativeFrom="paragraph">
                  <wp:posOffset>428561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37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56910" cy="4178935"/>
            <wp:effectExtent l="0" t="0" r="0" b="0"/>
            <wp:wrapTight wrapText="bothSides">
              <wp:wrapPolygon edited="0">
                <wp:start x="-32" y="0"/>
                <wp:lineTo x="-32" y="21537"/>
                <wp:lineTo x="21600" y="21537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-1119505</wp:posOffset>
                </wp:positionV>
                <wp:extent cx="16002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2: Grafer som visar startkoncentrationernas effekt på koncentrationerna beroende på ti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88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2: Grafer som visar startkoncentrationernas effekt på koncentrationerna beroende på ti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-90805</wp:posOffset>
                </wp:positionV>
                <wp:extent cx="3517265" cy="2583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58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24917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249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03.45pt;mso-wrap-distance-left:9.05pt;mso-wrap-distance-right:9.05pt;mso-wrap-distance-top:0pt;mso-wrap-distance-bottom:0pt;margin-top:-7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249174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249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</wp:posOffset>
                </wp:positionV>
                <wp:extent cx="10287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3: Graf över utbytet av HCOO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1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3: Graf över utbytet av HCOO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emperaturberoendet hos hastighetskonstanterna k</w:t>
      </w:r>
      <w:r>
        <w:rPr>
          <w:vertAlign w:val="subscript"/>
        </w:rPr>
        <w:t>11</w:t>
      </w:r>
      <w:r>
        <w:rPr/>
        <w:t xml:space="preserve"> och k</w:t>
      </w:r>
      <w:r>
        <w:rPr>
          <w:vertAlign w:val="subscript"/>
        </w:rPr>
        <w:t>21</w:t>
      </w:r>
      <w:r>
        <w:rPr/>
        <w:t xml:space="preserve"> för reaktionen plottades, även här kan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>22</w:t>
      </w:r>
      <w:r>
        <w:rPr/>
        <w:t xml:space="preserve"> försummas, resultatet kan ses i figur 4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30003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t beroendet är linjärt kan ses i figur 5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-1743075</wp:posOffset>
                </wp:positionV>
                <wp:extent cx="10287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4: Graf som visar konstanternas beroende av temperatur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-137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4: Graf som visar konstanternas beroende av temperatu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1435" cy="29000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053465</wp:posOffset>
                </wp:positionV>
                <wp:extent cx="13716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5: Graf som visar konstanternas linjära temperaturberoen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82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5: Graf som visar konstanternas linjära temperaturberoe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ärdena för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>vid 600 K är k</w:t>
      </w:r>
      <w:r>
        <w:rPr>
          <w:vertAlign w:val="subscript"/>
        </w:rPr>
        <w:t>12</w:t>
      </w:r>
      <w:r>
        <w:rPr/>
        <w:t xml:space="preserve"> =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och k</w:t>
      </w:r>
      <w:r>
        <w:rPr>
          <w:vertAlign w:val="subscript"/>
        </w:rPr>
        <w:t xml:space="preserve">22 </w:t>
      </w:r>
      <w:r>
        <w:rPr/>
        <w:t xml:space="preserve">=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ch kan försummas eftersom de är så små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att Matlab löst differentialekvationerna för 600 K med begynnelsevillkoren [</w:t>
      </w:r>
      <w:r>
        <w:rPr>
          <w:i/>
        </w:rPr>
        <w:t>HCHO</w:t>
      </w:r>
      <w:r>
        <w:rPr/>
        <w:t>]</w:t>
      </w:r>
      <w:r>
        <w:rPr>
          <w:vertAlign w:val="subscript"/>
        </w:rPr>
        <w:t>o</w:t>
      </w:r>
      <w:r>
        <w:rPr/>
        <w:t xml:space="preserve"> = 1M och [</w:t>
      </w:r>
      <w:r>
        <w:rPr>
          <w:i/>
        </w:rPr>
        <w:t>O</w:t>
      </w:r>
      <w:r>
        <w:rPr>
          <w:i/>
          <w:vertAlign w:val="subscript"/>
        </w:rPr>
        <w:t>2</w:t>
      </w:r>
      <w:r>
        <w:rPr/>
        <w:t>]</w:t>
      </w:r>
      <w:r>
        <w:rPr>
          <w:vertAlign w:val="subscript"/>
        </w:rPr>
        <w:t>o</w:t>
      </w:r>
      <w:r>
        <w:rPr/>
        <w:t xml:space="preserve"> = 0.5M redovisas de fyra olika koncentrationerna beroende på tiden i en graf (se fig. 6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0630" cy="28282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1143000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ur 6: Graf över koncentrationen som funktion av tiden vid 600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2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gur 6: Graf över koncentrationen som funktion av tiden vid 600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äkningar och primärda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abell 1: Givna hastighetskonstanter vid 300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R1 framåt (k</w:t>
            </w:r>
            <w:r>
              <w:rPr>
                <w:vertAlign w:val="subscript"/>
              </w:rPr>
              <w:t>11</w:t>
            </w:r>
            <w:r>
              <w:rPr>
                <w:i/>
              </w:rPr>
              <w:t xml:space="preserve"> </w:t>
            </w:r>
            <w:r>
              <w:rPr/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R2 framåt (k</w:t>
            </w:r>
            <w:r>
              <w:rPr>
                <w:vertAlign w:val="subscript"/>
              </w:rPr>
              <w:t>21</w:t>
            </w:r>
            <w:r>
              <w:rPr>
                <w:i/>
              </w:rPr>
              <w:t xml:space="preserve"> </w:t>
            </w:r>
            <w:r>
              <w:rPr/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Konsta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0.7 M</w:t>
            </w:r>
            <w:r>
              <w:rPr>
                <w:vertAlign w:val="superscript"/>
              </w:rPr>
              <w:t>-1/2</w:t>
            </w:r>
            <w:r>
              <w:rPr/>
              <w:t xml:space="preserve"> min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67" w:leader="none"/>
                <w:tab w:val="left" w:pos="851" w:leader="none"/>
              </w:tabs>
              <w:jc w:val="both"/>
              <w:rPr/>
            </w:pPr>
            <w:r>
              <w:rPr/>
              <w:t>0.6 M</w:t>
            </w:r>
            <w:r>
              <w:rPr>
                <w:vertAlign w:val="superscript"/>
              </w:rPr>
              <w:t>-1</w:t>
            </w:r>
            <w:r>
              <w:rPr/>
              <w:t xml:space="preserve"> min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1304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Tabell 2: Givna värden för ämnenas entalpi och entrop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Äm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C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8.6 kJ  mol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.95 J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COO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87.6 kJ mol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8,70 J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COOCH</w:t>
            </w:r>
            <w:r>
              <w:rPr>
                <w:vertAlign w:val="sub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55.5 kJ mol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 J K</w:t>
            </w:r>
            <w:r>
              <w:rPr>
                <w:vertAlign w:val="superscript"/>
              </w:rPr>
              <w:t>-1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 3: Givna hastighetskonstanter beroende på temperatur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44450</wp:posOffset>
                </wp:positionH>
                <wp:positionV relativeFrom="paragraph">
                  <wp:posOffset>6350</wp:posOffset>
                </wp:positionV>
                <wp:extent cx="3816350" cy="55118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"/>
                              <w:gridCol w:w="981"/>
                              <w:gridCol w:w="90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 (K)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568"/>
                                    <w:jc w:val="center"/>
                                    <w:rPr/>
                                  </w:pPr>
                                  <w:r>
                                    <w:rPr/>
                                    <w:t>8.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43.4pt;mso-wrap-distance-left:0pt;mso-wrap-distance-right:7.05pt;mso-wrap-distance-top:0pt;mso-wrap-distance-bottom:0pt;margin-top: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"/>
                        <w:gridCol w:w="981"/>
                        <w:gridCol w:w="900"/>
                        <w:gridCol w:w="10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 (K)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0.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1.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2.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3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0.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2.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5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568"/>
                              <w:jc w:val="center"/>
                              <w:rPr/>
                            </w:pPr>
                            <w:r>
                              <w:rPr/>
                              <w:t>8.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ör att visa att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kan försummas beräknade vi först K för reaktionerna R1och R2 med hjälp av formeln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20"/>
        </w:rPr>
        <w:t xml:space="preserve"> </w:t>
      </w:r>
      <w:r>
        <w:rPr/>
        <w:t xml:space="preserve">Beräkning för R1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9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</w:p>
    <w:p>
      <w:pPr>
        <w:pStyle w:val="Normal"/>
        <w:rPr>
          <w:i/>
          <w:i/>
          <w:vertAlign w:val="subscript"/>
        </w:rPr>
      </w:pPr>
      <w:r>
        <w:rPr/>
        <w:t xml:space="preserve">Beräkning för R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 xml:space="preserve"> Nu kan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 beräknas med formeln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/>
      </w:pPr>
      <w:r>
        <w:rPr>
          <w:i/>
          <w:vertAlign w:val="subscript"/>
        </w:rPr>
        <w:t xml:space="preserve"> </w:t>
      </w:r>
      <w:r>
        <w:rPr>
          <w:i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</m:oMath>
      <w:r>
        <w:rPr>
          <w:i/>
          <w:vertAlign w:val="subscript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>Uttrycken för reaktionshastigheten betecknas r</w:t>
      </w:r>
      <w:r>
        <w:rPr>
          <w:vertAlign w:val="subscript"/>
        </w:rPr>
        <w:t>11</w:t>
      </w:r>
      <w:r>
        <w:rPr/>
        <w:t xml:space="preserve"> och r</w:t>
      </w:r>
      <w:r>
        <w:rPr>
          <w:vertAlign w:val="subscript"/>
        </w:rPr>
        <w:t>12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O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HO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Den totala förändringen per tidsenhet för de olika ämnena blir då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HO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nu införs betecknin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HO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nu införs betecknin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H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nu införs beteckning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OH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OO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nu införs beteckningen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O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>Nu kan differentialekvationer för koncentrationsförändringarna ställas upp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/>
      </w:pPr>
      <w:r>
        <w:rPr/>
        <w:t>För att visa att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kan försummas även vid den högsta temperaturen beräknade vi först K för reaktionerna R1och R2 med hjälp av formeln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Δ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20"/>
        </w:rPr>
        <w:t xml:space="preserve"> </w:t>
      </w:r>
      <w:r>
        <w:rPr/>
        <w:t xml:space="preserve">Beräkning för R1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9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Normal"/>
        <w:rPr>
          <w:i/>
          <w:i/>
          <w:vertAlign w:val="subscript"/>
        </w:rPr>
      </w:pPr>
      <w:r>
        <w:rPr/>
        <w:t xml:space="preserve">Beräkning för R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Nu kan k</w:t>
      </w:r>
      <w:r>
        <w:rPr>
          <w:vertAlign w:val="subscript"/>
        </w:rPr>
        <w:t>12</w:t>
      </w:r>
      <w:r>
        <w:rPr/>
        <w:t xml:space="preserve"> och k</w:t>
      </w:r>
      <w:r>
        <w:rPr>
          <w:vertAlign w:val="subscript"/>
        </w:rPr>
        <w:t xml:space="preserve">22 </w:t>
      </w:r>
      <w:r>
        <w:rPr/>
        <w:t xml:space="preserve"> beräknas med formeln 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/>
      </w:pPr>
      <w:r>
        <w:rPr>
          <w:i/>
          <w:vertAlign w:val="subscript"/>
        </w:rPr>
        <w:t xml:space="preserve"> </w:t>
      </w:r>
      <w:r>
        <w:rPr>
          <w:i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>
          <w:i/>
          <w:vertAlign w:val="subscript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i/>
          <w:i/>
          <w:sz w:val="20"/>
          <w:szCs w:val="20"/>
          <w:vertAlign w:val="subscript"/>
        </w:rPr>
      </w:pPr>
      <w:r>
        <w:rPr>
          <w:b/>
          <w:i/>
          <w:sz w:val="20"/>
          <w:szCs w:val="20"/>
          <w:vertAlign w:val="sub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kussion</w:t>
      </w:r>
    </w:p>
    <w:p>
      <w:pPr>
        <w:pStyle w:val="Normal"/>
        <w:rPr/>
      </w:pPr>
      <w:r>
        <w:rPr/>
        <w:t>Hastighetskonstanterna för bakåtreaktionerna beräknades och dessa jämfördes med framåtreaktionernas hastighetskonstanter, vilka var betydligt större. Därmed kan bakåtreaktionens hastighetskonstanter försum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igur 1 är startkoncentrationen av syrgas dubbelt så stor som den av HCHO och då finns syrgasen i stort överskott, eftersom all HCHO förbrukas, men det finns syrgas kvar vid jämvikt. I figur 2 och 3 kan det maximala utbytet avläsas och det infinner sig när startkoncentrationerna är 0,3 M syrgas och 0,7 M HC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 konstanterna blir linjärt beroende av temperaturen när (1/T) plottas mot (ln k) beror på ekvation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reaktionen skulle undersökas vid 600 K räknades nya konstanter ut för bakåtreaktionerna och även dessa kunde försummas eftersom de var avsevärt mindre än de nya konstanterna för framåtreaktionerna. Figur 6 visar reaktionsförloppet vid 600 K och den visar att reaktionen sker mycket snabbare och jämvikt ställer in sig redan efter ca 2 min. Eftersom reaktionerna har ett annat K för den nya temperaturen är även förhållandet mellan koncentrationerna annorlunda vid denna jämvikt. HCOOCH</w:t>
      </w:r>
      <w:r>
        <w:rPr>
          <w:vertAlign w:val="subscript"/>
        </w:rPr>
        <w:t>3</w:t>
      </w:r>
      <w:r>
        <w:rPr/>
        <w:t xml:space="preserve"> gynnas av den höga temperaturen och HCOOH missgynnas av den högre temperat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beräknar numeriskt och inte analytiskt. Steglängden valdes till 10</w:t>
      </w:r>
      <w:r>
        <w:rPr>
          <w:vertAlign w:val="superscript"/>
        </w:rPr>
        <w:t>-2</w:t>
      </w:r>
      <w:r>
        <w:rPr/>
        <w:t xml:space="preserve"> och eftersom det är en relativt stor steglängd kan resultatet ha påverkats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ällförteckning</w:t>
      </w:r>
    </w:p>
    <w:p>
      <w:pPr>
        <w:pStyle w:val="Normal"/>
        <w:rPr>
          <w:lang w:val="en-US"/>
        </w:rPr>
      </w:pPr>
      <w:r>
        <w:rPr>
          <w:lang w:val="en-US"/>
        </w:rPr>
        <w:t>Atkins, Peter   Jones, Loretta "Chemical Principles – The Quest for Insight"</w:t>
      </w:r>
    </w:p>
    <w:p>
      <w:pPr>
        <w:pStyle w:val="Normal"/>
        <w:rPr/>
      </w:pPr>
      <w:r>
        <w:rPr/>
        <w:t>New York: Freeman, 2005 Tredje upplag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g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Bilaga 1: Funktionsfil med den differentialekvation som ska lös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y=kina(t,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11=0.7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1=0.6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k12 och k22 försumma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1)=-k11*u(1)*sqrt(u(2))-2*k21*(u(1))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2)=-0.5*k11*u(1)*sqrt(u(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3)=k11*u(1)*sqrt(u(2)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4)=k21*(u(1))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=y'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ilaga 2: M-fil som ger figur 1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[t,U]=myode2(@kina,[0 14],[1,0.5,0,0]',1e-3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l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itle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Oxidation av formaldehy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tid (min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koncentration (M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gri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HO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O_2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OOH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OOCH_3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h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ilaga 3: Funktionsfil som löser differentialekvatione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[t,U]=myode2(f,int,ua,h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myode - solves initial value problem for general system of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ordinary differential equations u'=f(t,u) 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228B22"/>
          <w:sz w:val="20"/>
          <w:szCs w:val="20"/>
          <w:lang w:val="de-DE"/>
        </w:rPr>
        <w:t xml:space="preserve">%   Syntax: 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228B22"/>
          <w:sz w:val="20"/>
          <w:szCs w:val="20"/>
          <w:lang w:val="de-DE"/>
        </w:rPr>
        <w:t>%           [t,U]=myode(f,int,ua,h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Arguments: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f   - function handle pointing to a function file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        int - 1x2 matrix specifying a time interval int=[a,b]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        ua  - dx1 matrix specifying an initial valu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        h   - positive number, the stepsiz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Returns: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        t - nx1 matrix containg the time points with t(1)=a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        U - nxd matrix containing the approximate soluti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  Description: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The program computes an approximate solution of the intial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value problem  u'=f(t,u), a&lt;t&lt;b; u(a)=ua.  Here u, f,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and ua are column vectors of dimension d.  The file f.m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must contain the function f(t,u) with syntax uprime=f(t,u).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The program returns the nx1 matrix t of time points with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t(1)=a and the nxd matrix U with row number i containing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the transposed solution vector at time t(i).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          The program uses the Euler forward method.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---------------------------------------------------------------+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ol=1e-6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=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(i)=int(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=int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U(:,i)=ua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(i)&lt;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i=i+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t(i)=t(i-1)+h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V=U(:,i-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e=2*tol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&gt;to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W=V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V=U(:,i-1)+h*f((t(i)+t(i-1))./2,(V+U(:,i-1))./2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e=norm(W-V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(:,i)=V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=U'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=t'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  <w:t>Bilaga 4: M-fil som ger figur 2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=0.1:0.1:1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t,U]=myode2(@kina,[0 14],[1-i,i,0,0]',1e-2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cl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subplot(4,3,round(i*10)), plot(t,U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Oxidation av formaldehyd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tid (min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koncentration (M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gri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HO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O_2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OOH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[HCOOCH_3]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h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ilaga 5: M-fil som ger figur 3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x=[0.1:0.1:1]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[0.20 0.32 0.35 0.34 0.32 0.28 0.23 0.17 0.09 0]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x,y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startkoncentraton av O_2, (M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Koncentration av HCOOH efter ca 15 min, (M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Utbyte av HCOOH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rid </w:t>
      </w:r>
      <w:r>
        <w:rPr>
          <w:rFonts w:cs="Courier New" w:ascii="Courier New" w:hAnsi="Courier New"/>
          <w:color w:val="A020F0"/>
          <w:sz w:val="20"/>
          <w:szCs w:val="20"/>
        </w:rPr>
        <w:t>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ilaga 6: M-fil som ger figur 4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T=[200 300 400 500 600]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11=[0.13 0.7 1.64 2.7 3.77]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21=[0.04 0.60 2.27 5.00 8.61]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k11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k21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k1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k2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grid </w:t>
      </w:r>
      <w:r>
        <w:rPr>
          <w:rFonts w:cs="Courier New" w:ascii="Courier New" w:hAnsi="Courier New"/>
          <w:color w:val="A020F0"/>
          <w:sz w:val="20"/>
          <w:szCs w:val="20"/>
        </w:rPr>
        <w:t>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Temperatur (K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Värde på konstant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  <w:t>Bilaga 7: M-fil som ger figur 5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T=[200 300 400 500 600]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11=[0.13 0.7 1.64 2.7 3.77]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k21=[0.04 0.60 2.27 5.00 8.61]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figure(2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(1./T),log(k21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m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(1./T),log(k11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g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k1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y=k1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gri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1/T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ln k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Bilaga 8: Funktionsfil med ny differentialekv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=kines(t,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11=3.77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1=8.6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k12 och k22 försumma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1)=-k11*u(1)*sqrt(u(2))-2*k21*(u(1))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2)=-0.5*k11*u(1)*sqrt(u(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3)=k11*u(1)*sqrt(u(2)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4)=k21*(u(1))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=y'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0"/>
    </w:rPr>
  </w:style>
  <w:style w:type="character" w:styleId="WW8Num1z0">
    <w:name w:val="WW8Num1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27:00Z</dcterms:created>
  <dc:creator>user</dc:creator>
  <dc:description/>
  <dc:language>en-US</dc:language>
  <cp:lastModifiedBy>Stig Larsson</cp:lastModifiedBy>
  <dcterms:modified xsi:type="dcterms:W3CDTF">2007-01-12T08:44:00Z</dcterms:modified>
  <cp:revision>4</cp:revision>
  <dc:subject/>
  <dc:title>Differentialekvationer och reaktionskinetik</dc:title>
</cp:coreProperties>
</file>